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67613788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54575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